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Υποβάλλεται σε (4) αντίγραφα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ΑΝΑΓΓΕΛΙΑ ΟΙΚΕΙΟΘΕΛΟΥ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ΑΠΟΧΩΡΗΣΗΣ ΜΙΣΘΩΤΟΥ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Άρθρο 2Ν.2556/97 Φ.Ε.Κ270/Τ.Α/24.12.9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426"/>
        <w:gridCol w:w="141"/>
        <w:gridCol w:w="426"/>
        <w:gridCol w:w="850"/>
        <w:gridCol w:w="1134"/>
        <w:gridCol w:w="425"/>
        <w:gridCol w:w="426"/>
        <w:gridCol w:w="708"/>
        <w:gridCol w:w="426"/>
        <w:gridCol w:w="283"/>
        <w:gridCol w:w="992"/>
        <w:gridCol w:w="709"/>
        <w:gridCol w:w="1559"/>
      </w:tblGrid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6960</wp:posOffset>
                      </wp:positionH>
                      <wp:positionV relativeFrom="paragraph">
                        <wp:posOffset>158750</wp:posOffset>
                      </wp:positionV>
                      <wp:extent cx="5394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12.5pt" to="509.55pt,1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Η Επιχείρηση</w:t>
            </w:r>
          </w:p>
        </w:tc>
        <w:tc>
          <w:tcPr>
            <w:tcW w:w="850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31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65680</wp:posOffset>
                      </wp:positionH>
                      <wp:positionV relativeFrom="paragraph">
                        <wp:posOffset>156845</wp:posOffset>
                      </wp:positionV>
                      <wp:extent cx="42062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pt,12.35pt" to="509.55pt,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Ο εκπρόσωπος της επιχείρησης</w:t>
            </w:r>
          </w:p>
        </w:tc>
        <w:tc>
          <w:tcPr>
            <w:tcW w:w="666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31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164465</wp:posOffset>
                      </wp:positionV>
                      <wp:extent cx="51206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12.95pt" to="510.3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Είδος επιχείρησης</w:t>
            </w:r>
          </w:p>
        </w:tc>
        <w:tc>
          <w:tcPr>
            <w:tcW w:w="807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31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18872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12.05pt" to="231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5840</wp:posOffset>
                      </wp:positionH>
                      <wp:positionV relativeFrom="paragraph">
                        <wp:posOffset>15303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pt,12.05pt" to="307.9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97375</wp:posOffset>
                      </wp:positionH>
                      <wp:positionV relativeFrom="paragraph">
                        <wp:posOffset>153035</wp:posOffset>
                      </wp:positionV>
                      <wp:extent cx="64008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5pt,12.05pt" to="396.6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75605</wp:posOffset>
                      </wp:positionH>
                      <wp:positionV relativeFrom="paragraph">
                        <wp:posOffset>153035</wp:posOffset>
                      </wp:positionV>
                      <wp:extent cx="10058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15pt,12.05pt" to="510.3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Δ/νση επιχείρησης οδό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Αριθ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Τ.Κ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Τηλ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31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51765</wp:posOffset>
                      </wp:positionV>
                      <wp:extent cx="2400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pt,11.95pt" to="256.35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86885</wp:posOffset>
                      </wp:positionH>
                      <wp:positionV relativeFrom="paragraph">
                        <wp:posOffset>151130</wp:posOffset>
                      </wp:positionV>
                      <wp:extent cx="219456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55pt,11.9pt" to="510.3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Α.Μ.Ε.  ΙΚΑ</w:t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Υποκ. Ι.Κ.Α.</w:t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31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52245</wp:posOffset>
                      </wp:positionH>
                      <wp:positionV relativeFrom="paragraph">
                        <wp:posOffset>149225</wp:posOffset>
                      </wp:positionV>
                      <wp:extent cx="5029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35pt,11.75pt" to="510.3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Α.Φ.Μ. Επιχείρησης</w:t>
            </w:r>
          </w:p>
        </w:tc>
        <w:tc>
          <w:tcPr>
            <w:tcW w:w="793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ΔΗΛΩΝΩ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709"/>
        <w:gridCol w:w="68"/>
        <w:gridCol w:w="640"/>
        <w:gridCol w:w="851"/>
        <w:gridCol w:w="245"/>
        <w:gridCol w:w="605"/>
        <w:gridCol w:w="709"/>
        <w:gridCol w:w="142"/>
        <w:gridCol w:w="280"/>
        <w:gridCol w:w="1563"/>
        <w:gridCol w:w="173"/>
        <w:gridCol w:w="110"/>
        <w:gridCol w:w="567"/>
        <w:gridCol w:w="1059"/>
        <w:gridCol w:w="1736"/>
      </w:tblGrid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6420</wp:posOffset>
                      </wp:positionH>
                      <wp:positionV relativeFrom="paragraph">
                        <wp:posOffset>157480</wp:posOffset>
                      </wp:positionV>
                      <wp:extent cx="37490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pt,12.4pt" to="339.75pt,1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97425</wp:posOffset>
                      </wp:positionH>
                      <wp:positionV relativeFrom="paragraph">
                        <wp:posOffset>157480</wp:posOffset>
                      </wp:positionV>
                      <wp:extent cx="17373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75pt,12.4pt" to="514.5pt,1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Ότι ο/η</w:t>
            </w:r>
          </w:p>
        </w:tc>
        <w:tc>
          <w:tcPr>
            <w:tcW w:w="59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του</w:t>
            </w:r>
          </w:p>
        </w:tc>
        <w:tc>
          <w:tcPr>
            <w:tcW w:w="2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Επώνυμο)</w:t>
            </w:r>
          </w:p>
        </w:tc>
        <w:tc>
          <w:tcPr>
            <w:tcW w:w="286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Όνομα)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Όνομα πατέρα)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23620</wp:posOffset>
                      </wp:positionH>
                      <wp:positionV relativeFrom="paragraph">
                        <wp:posOffset>153670</wp:posOffset>
                      </wp:positionV>
                      <wp:extent cx="192024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12.1pt" to="231.75pt,1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229735</wp:posOffset>
                      </wp:positionH>
                      <wp:positionV relativeFrom="paragraph">
                        <wp:posOffset>153670</wp:posOffset>
                      </wp:positionV>
                      <wp:extent cx="2286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05pt,12.1pt" to="513pt,1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με Α.Μ.Ι.Κ.Α</w:t>
            </w:r>
          </w:p>
        </w:tc>
        <w:tc>
          <w:tcPr>
            <w:tcW w:w="311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/νση κατοικίας</w:t>
            </w:r>
          </w:p>
        </w:tc>
        <w:tc>
          <w:tcPr>
            <w:tcW w:w="36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16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Απασχολήθηκε στην επιχείρησή μου με σχέση εργασίας ορισμένου ή αορίστου χρόνου</w:t>
            </w:r>
          </w:p>
        </w:tc>
      </w:tr>
      <w:tr>
        <w:trPr/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151765</wp:posOffset>
                      </wp:positionV>
                      <wp:extent cx="10058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pt,11.95pt" to="113.55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8505</wp:posOffset>
                      </wp:positionH>
                      <wp:positionV relativeFrom="paragraph">
                        <wp:posOffset>151765</wp:posOffset>
                      </wp:positionV>
                      <wp:extent cx="100584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5pt,11.95pt" to="237.3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435475</wp:posOffset>
                      </wp:positionH>
                      <wp:positionV relativeFrom="paragraph">
                        <wp:posOffset>151765</wp:posOffset>
                      </wp:positionV>
                      <wp:extent cx="21031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5pt,11.95pt" to="514.8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Από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έχρι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ε την ειδικότητα</w:t>
            </w:r>
          </w:p>
        </w:tc>
        <w:tc>
          <w:tcPr>
            <w:tcW w:w="33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16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οπότε απεχώρησε οικειοθελώ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3354"/>
        <w:gridCol w:w="814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55575</wp:posOffset>
                      </wp:positionV>
                      <wp:extent cx="18288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12.25pt" to="202.2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346190</wp:posOffset>
                      </wp:positionH>
                      <wp:positionV relativeFrom="paragraph">
                        <wp:posOffset>155575</wp:posOffset>
                      </wp:positionV>
                      <wp:extent cx="18288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7pt,12.25pt" to="514.05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72085</wp:posOffset>
                      </wp:positionH>
                      <wp:positionV relativeFrom="paragraph">
                        <wp:posOffset>155575</wp:posOffset>
                      </wp:positionV>
                      <wp:extent cx="1828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2.25pt" to="157.5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170680</wp:posOffset>
                      </wp:positionH>
                      <wp:positionV relativeFrom="paragraph">
                        <wp:posOffset>155575</wp:posOffset>
                      </wp:positionV>
                      <wp:extent cx="18288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pt,12.25pt" to="472.35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 αποχωρήσαντα) *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 / σφραγίδα επιχείρησης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*Σε περίπτωση που ο / η αποχωρήσας δεν υπογράψει η παρούσα θα υποβάλλεται στον Ο.Α.Ε.Δ., μόνο με την υπογραφή του εργοδότ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ΒΛΕΠΕ ΣΗΜΕΙΩΣΕΙΣ ΚΑΙ ΠΑΡΑΤΗΡΗΣΕΙΣ ΣΤΗΝ ΠΙΣΩ ΣΕΛΙΔΑ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8:45:00Z</dcterms:created>
  <dc:creator>kouz</dc:creator>
  <dc:description/>
  <dc:language>en-US</dc:language>
  <cp:lastModifiedBy>John</cp:lastModifiedBy>
  <dcterms:modified xsi:type="dcterms:W3CDTF">2002-03-31T15:05:00Z</dcterms:modified>
  <cp:revision>2</cp:revision>
  <dc:subject>Αναγγελια οκοιοθελους αποχωρησης μισθωτου</dc:subject>
  <dc:title>anagelia_ikio8elous_apoxorisis_mis8otou</dc:title>
</cp:coreProperties>
</file>