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ΑΠΑΙΤΟΥΜΕΝΑ ΔΙΚΑΙΟΛΟΓΗΤΙΚΑ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ισθολογικές καταστάσεις Ι.Κ.Α. και τα αντίστοιχα βιβλιάρια αγοράς ενσήμων ( από την διενέργεια του προηγούμενου ελέγχου και μετά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Υπηρεσιακά Σημειώματα από το Ταμείο Είσπραξης Εσόδων ή την Ταμειακή του υπηρεσία που υπάγεται η έδρα της επιχ/σης, καθώς και από τα Υποκαταστήματα Ι.Κ.Α. όπου λειτουργούν ή λειτούργησαν παραρτήματα της επιχείρηση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Υπηρεσιακό σημείωμα από την υπηρεσία εσόδων Ταμείου που έχει συγχωνευθεί στο Ι.Κ.Α. και στο οποίο ήταν ασφαλισμένο το προσωπικό της επιχείρησης , πριν τη συγχώνευση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ι επιχειρήσεις που δεν απασχολούν προσωπικό θα πρέπει να προσκομίσουν έγγραφα στοιχεία ( π.χ. βεβαίωση από ΔΥΟ, φορολογικά βιβλία ή στοιχεία, καταστατικό αν πρόκειται για εταιρεία, ΦΕΚ κλπ. ) από τα οποία να προκύπτει η διεύθυνση της έδρας τους και το αντικείμενο των εργασιών του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Όταν ζητείται βεβαίωση για μεταβίβαση ακινήτου θα πρέπει στην αίτηση αυτό να προσδιορίζεται λεπτομερώς ( οικόπεδο ή κτίσμα , στοιχεία διαμερίσματος, διεύθυνση περιοχή – δήμος 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Στην περίπτωση που η αίτηση δεν υποβάλλεται αυτοπροσώπως, από τον κατά νόμο υπεύθυνο ή από εργαζόμενο της επιχείρησης απαιτείται η προσκόμιση επικυρωμένου φωτοαντιγράφου του δελτίου ταυτότητας ή των αντίστοιχων εγγράφων του υπευθύνου ή εξουσιοδότηση ή πληρεξούσιο ή συμβολαιογραφική πράξη κλ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ΔΙΑΔΙΚΑΣΙΑ ΧΟΡΗΓΗΣΗ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Τα δικαιολογητικά , μαζί με την αίτηση, υποβάλλονται στην υπηρεσία Εσόδων του Υποκαταστήματος Ι.Κ.Α. που βρίσκεται η έδρα της επιχείρησης, εκτός από τις περιπτώσεις χορήγησης βεβαίωσης για μεταβίβαση κτίσματος ( οικία, διαμέρισμα κ.λ.π. ) που υποβάλλονται στο Τμήμα Ελέγχου Οικοδομικών Επιχ/σεων του Υποκαταστήματος Ι.Κ.Α. που βρίσκεται το κτίσμα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Η βεβαίωση, εφόσον ο εργοδότης τηρεί τις υποχρεώσεις του προς το Ι.Κ.Α., χορηγείται αμέσως. Εάν αυτό δεν είναι δυνατό αποστέλλεται ταχυδρομικά, εντός δέκα ( 10 ) ημερών από την ημερομηνία υποβολής της αίτησης, στη διεύθυνση που δηλώθηκε ως έδρα της επιχείρησης, εκτός αν ο δικαιούχος δηλώσει ότι θα παραλάβει την βεβαίωση αυτοπροσώπως ή με εξουσιοδοτημένο εκπρόσωπο του ( άρθρο 4 παρ. 4, Ν.2690/99).</w:t>
      </w:r>
    </w:p>
    <w:sectPr>
      <w:type w:val="nextPage"/>
      <w:pgSz w:w="11906" w:h="16838"/>
      <w:pgMar w:left="964" w:right="96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7:48:00Z</dcterms:created>
  <dc:creator>koyz</dc:creator>
  <dc:description/>
  <dc:language>en-US</dc:language>
  <cp:lastModifiedBy>John</cp:lastModifiedBy>
  <dcterms:modified xsi:type="dcterms:W3CDTF">2001-09-02T17:48:00Z</dcterms:modified>
  <cp:revision>2</cp:revision>
  <dc:subject>ΟΔΗΓΙΕΣ ΑΙΤΗΣΗΣ ΑΣΦΑΛΙΣΤΙΚΗΣ ΕΝΗΜΕΡΟΤHΤΑΣ ΙΚΑ</dc:subject>
  <dc:title>ODIGIES_AITISI_VEVEOSIS_ASFALISTIKIS_ENIMEROTITAS_IKA</dc:title>
</cp:coreProperties>
</file>